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6304620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63046205"/>
            <w:bookmarkStart w:id="1" w:name="__Fieldmark__0_146304620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