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31510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3151051"/>
            <w:bookmarkStart w:id="1" w:name="__Fieldmark__0_32831510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