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3362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3362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3362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3362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3362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3362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336220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3362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3362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336220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3362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3362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3362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33622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33622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33622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33622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33622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33622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33622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33622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33622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33622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33622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33622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33622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33622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33622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33622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33622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33622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33622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33622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33622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33622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33622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33622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33622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33622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