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48147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7691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8090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34795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