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5595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6050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8287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0969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