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5280153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8471903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