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234520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319836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037974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540166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