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16385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17059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79707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01163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