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59608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24946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