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8505691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2567496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7534569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4562519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