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3787255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9138612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