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20814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10085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52257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