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66498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27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1914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4830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