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746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43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868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022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