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003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213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928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038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