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4816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216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785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226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