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573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005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536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390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