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35196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098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52953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24622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