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08877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75008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56677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32131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