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0027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9033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013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8725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