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81892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9968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56161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03631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0545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5540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94346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5733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16188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83782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54849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