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0407541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2792858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3818748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9638604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5367727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9508785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7857592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1638029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8933068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34097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2222430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