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63601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80723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33148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73982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44273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90020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16489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86211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33349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75350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48188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