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6700010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0092812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0789699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3260258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10919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0923304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4912325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2542710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7434534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804223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6387428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