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8483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50986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9611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3195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7271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1071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77428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19611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86745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4958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00695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