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09970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04728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60205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04225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71999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03953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20941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91012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71976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11462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24180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