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27322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69136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96507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21542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62829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41735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21893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26141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27617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06295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09667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