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6926433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7056161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7170692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8191581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0813460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0617855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92832822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0291329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07026773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9909717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5922596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