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-*- mode: c++; coding: utf-8 -*-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Feel 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esh Mes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\b Previous: \ref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b Next: \ref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esh_Introduction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++ provides some tools to manipulate mesh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basic example that shows you how to generate a mesh for a square geometry (source \c "doc/manual/tutorial/mymesh.cpp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 int argc, char** argv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nitialize Feel++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env( _argc=argc, _argv=arg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desc=feel_option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about=about( _name="mymesh"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author="Feel++ Consortium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email="feelpp-devel@feelpp.org"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reate a mesh with GMSH using Feel++ geometry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mesh = unitSquar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export results for pos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e = exporter( _mesh=mes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&gt;addRegion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&gt;sa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ways, we initialise the \feel environment (see section \ref FirstApp )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unitSquare() will generate a mesh for a square geometry. \feel provides several functions to automate the GMSH mesh generation for different topologies. These functions will create a geometry file \c .geo and a mesh file \c .msh. We can visualize them in GM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sh &lt;entity_name&gt;.ms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use the \c exporter() (see \ref Exporter ) function to export the mesh for post processing. It will create by default a Paraview format file \c .sos and an Ensight format file \c .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view &lt;app_name&gt;.s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we present some of the mesh definition and manipulation tools provided by \feel. For more information you can also see \ref Gmsh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Basic Basic Me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list of basic geometries you can automatically generate with \fee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"manu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&gt;Feel++ function&lt;/th&gt;&lt;th&gt;Dim&lt;/th&gt;&lt;th&gt;Description&lt;/th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 \c unitSegment();&lt;/td&gt;&lt;td&gt;1&lt;/td&gt;&lt;td&gt;Build a mesh of the unit segment \f$[0,1]\f$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 \c unitSquare();&lt;/td&gt;&lt;td&gt;2&lt;/td&gt;&lt;td&gt;Build a mesh of the unit square \f$[0,1]^2\f$ using triangl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 \c unitCircle();&lt;/td&gt;&lt;td&gt;2&lt;/td&gt;&lt;td&gt;Build a mesh of the unit circle using triangl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 \c unitHypercube();&lt;/td&gt;&lt;td&gt;3&lt;/td&gt;&lt;td&gt;Build a mesh of the unit hypercube \f$[0,1]^3\f$ using tetrahedro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 \c unitSphere();&lt;/td&gt;&lt;td&gt;3&lt;/td&gt;&lt;td&gt;Build a mesh of the unit sphere using tetrahedro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Examples :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"doc/manual/tutorial/myfunctionspac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 auto mesh = unitSquare();\e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#" class="top"&gt;t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oad Load Me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LoadMesh load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function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load a \c .msh file and use the mesh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load a \c .geo file and automatically generate a mesh data structure on this geometr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nterface :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_ptrtype loadMesh(_mesh, _filename, _refine, _update, physical_are_elementary_region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c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_mesh : a mesh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\c _hsize (double) : characteristic size of the mesh. This option will edit the \c .geo file and change the variable \c h if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fault : \c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Option : \c gmsh.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\c _geo_variables_list (string) : Set a list of variable that may be defined in a \c .ge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fault : \c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Option : \c gmsh.geo-variables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\c _filename (string) : filename with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fault : \c "feel.ge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Option : \c gmsh.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\c _depends (string) : list of files (separated by , or ;) on which \c gmsh.filename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fault : \c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Option : \c gmsh.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c _refine (boolean) : optionally refine with \p refine levels the m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fault : \c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tion  : \c gmsh.r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c _update (integer) : update the mesh data structure (build internal faces and ed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fault : \c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\c _physical_are_elementary_regions (boolean): to load specific meshes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fault : \c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tion : gmsh.physical_are_elementary_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c _straighten (boolean): in case of curvilinear elements, straighten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not touching with a face the boundary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fault : \c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tion : \c gmsh.straig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c _partitioner (integer) : define the mesh partitioner to us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fault : \c 1 (if Metis is available) \c 0 if not (CHA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tion : gmsh.partitio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you want to load has to be in an appropriate repository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feel looks for \c .geo and \c .msh files in following directories (in this order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curren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paths that went through changeRepository(), it means that we look for example into the path from which the executable wa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localGeoRepository() which is usually \c "$HOME/feel/geo"  (cf: \ref Environme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systemGeoRepository() which is usually \c "$FEELPP_DIR/share/feel/geo" (cf: \ref 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Examples :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mesh data structure from the file \c "$HOME/feel/mymesh.msh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mesh = loadMesh(_mesh=new mesh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filename="mymesh.ms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c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geometric structure from the file \c "./mygeo.geo" and automatically create a mesh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mesh = loadMesh(_mesh=new mesh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filename="mygeo.ge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c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esh data structure from the file \c "./feel.ge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mesh = loadMesh(_mesh=new Mesh&lt;Simplex&lt; 2 &gt; &gt;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LoadGMSh loadGMSH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load only \c .msh file, you can also use the loadGMSHM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nterface :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_ptrtype loadGMSHMesh(_mesh, _filename, _refine, _update, _physical_are_elementary_region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c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_mesh : a mesh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_filename : filename with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_refine : optionally refine with \p refine levels the mesh. Default =\c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_update : update the mesh data structure (build internal faces and edges). Default =\c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_physical_are_elementary_regions : to load specific meshes formats. Default = \c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you want to load has to be in an appropriate repository. See \ref LoadM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Examples :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 "doc/manual/heatns.cpp"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h_ptrtype mesh = loadGMSHMesh( _mesh=new mesh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filename="piece.ms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update=MESH_CHECK|MESH_UPDATE_FACES|MESH_UPDATE_EDGES|MESH_RENUMBE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\c "applications/check/check.cpp"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 = loadGMSHMesh( _mesh=new mesh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filename=this-&gt;vm()["filename"].template as&lt;std::string&gt;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rebuild_partitions=(Environment::worldComm().size() &gt;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update=MESH_RENUMBER|MESH_UPDATE_EDGES|MESH_UPDATE_FACES|MESH_CHECK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reate Create Me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reateGMSHMesh createGMSH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nterface :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_ptrtype createGMSHMesh(_mesh, _desc, _h, _order, _parametricnodes, _refine, _update, _force_rebuild, _physical_are_elementary_region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c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_mesh : mesh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_desc : descprition. See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_h : characteristic size. Default = \c 0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_order : order. Default = \c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_parametricnodes : Default = \c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_refine : optionally refine with \p refine levels the mesh. Default =\c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_update : update the mesh data structure (build internal faces and edges). Default =\c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_force_rebuild : rebuild mesh if already exists. Default = \c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_physical_are_elementary_regions : to load specific meshes formats. Default = \c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your mesh you need a description parameter. This one can be create by one the two follow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Geo ge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unction to create a description from a \c .ge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</w:t>
      </w:r>
    </w:p>
    <w:p>
      <w:pPr>
        <w:pStyle w:val="PreformattedText"/>
        <w:bidi w:val="0"/>
        <w:spacing w:before="0" w:after="0"/>
        <w:jc w:val="left"/>
        <w:rPr/>
      </w:pPr>
      <w:r>
        <w:rPr/>
        <w:t>gmsh_ptrtype geo(_filename, _h, _dim, _order, _files_pa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filename : file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_h : characteristic size of the mesh. Defaul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_dim : dimension. Default = \c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_order : order. Default = \c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_files_path : path to the file. Default = \c localGeoReposito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you want to load has to be in an appropriate repository. See \ref LoadM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 "doc/manual/heat/ground.cpp"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 = createGMSHMesh( _mesh=new mesh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desc=geo( _filename="ground.ge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dim=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order=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h=meshSize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\c "doc/manual/fd/penalisation.cpp"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 = createGMSHMesh( _mesh=new mesh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desc=geo( _filename=File_Me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dim=D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h=Environment::vm(_name="hsize").template as&lt;double&gt;(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update=MESH_CHECK|MESH_UPDATE_FACES|MESH_UPDATE_EDGES|MESH_RENUMBE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Domai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unction to generate a simple geometrical domain from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</w:t>
      </w:r>
    </w:p>
    <w:p>
      <w:pPr>
        <w:pStyle w:val="PreformattedText"/>
        <w:bidi w:val="0"/>
        <w:spacing w:before="0" w:after="0"/>
        <w:jc w:val="left"/>
        <w:rPr/>
      </w:pPr>
      <w:r>
        <w:rPr/>
        <w:t>gmsh_ptrtype domain(_name, _shape, _h, _dim, _order, _convex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addmidpoint, _xmin, _xmax, _ymin, _ymax, _zmin, _zma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_name : name of the file that will ge generated withou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_shape : shape of the domain to be generated (simplex or hypercub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_h : characteristic size of the mesh. Default = \c 0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_dim : dimension of the domain. Default = \c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_order : order of the geometry. Default = \c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_convex : type of convex used to mesh the domain. Default = \c si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\c _addmidpoint : add middle point. Default = \c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_xmin : minimum x coordinate. Default = \c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_xmax : maximum x coordinate. Default = \c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_ymin : minimum y coordinate. Default = \c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_ymax : maximum y coordinate. Default = \c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_zmin : minimum z coordinate. Default = \c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_zmax : maximum z coordinate. Default = \c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 "doc/manual/laplacian/laplacian.ccp"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_ptrtype mesh = createGMSHMesh( _mesh=new mesh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_desc=domain( _name=( boost::format( "%1%-%2%" ) % shape % Dim ).str()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_usenames=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_shape=sh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_h=mesh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_xmin=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_ymin=-1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\c "doc/manual/stokes/stokes.cpp"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 = createGMSHMesh( _mesh=new mesh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desc=domain( _name=(boost::format("%1%-%2%-%3%")%"hypercube"%convex_type().dimension()%1).str()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_shape="hypercub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_dim=convex_type().dimensio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_h=meshSize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\c "doc/manual/solid/beam.cpp"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_ptrtype mesh = createGMSHMesh( _mesh=new mesh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_update=MESH_UPDATE_EDGES|MESH_UPDATE_FACES|MESH_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_desc=domain( _name=( boost::format( "beam-%1%" ) % nDim ).st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_shape="hypercub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_xmin=0., _xmax=0.35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_ymin=0., _ymax=0.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_zmin=0., _zmax=0.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_h=meshSize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#" class="top"&gt;t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eshTodo 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en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#" class="top"&gt;t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b Next: \ref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