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wo terms {f} and {x}, the call {mk_comb(f,x)} returns the combin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f x}. It is necessary that {f} has a function type wit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ame as {x}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s of the terms are not compatible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mb(`SUC`,`0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SUC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k_comb(`SUC`,`T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mk_comb: types do not ag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is_comb, list_mk_comb, list_mk_icomb, mk_i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