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WORDLEN0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w. PWORDLEN 0 w ==&gt; (w = WORD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