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43072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765424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62052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25621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