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75081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7508124"/>
      <w:bookmarkStart w:id="1" w:name="__Fieldmark__0_29275081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