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7726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95950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10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58123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