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19680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58591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9416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35567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