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127858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661337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978832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