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61354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42480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66904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