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77111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8045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85105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152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