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3307449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9414509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2933587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0799404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