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74219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73779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