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36518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6168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10896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7691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