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44853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54578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618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20966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