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9895508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551733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1596101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8689064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