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8745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2297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0410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