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502104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701365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09951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