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3638189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8605435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1876041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3607457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