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13364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17053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310588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966029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101132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25206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70213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53998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