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807029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9183137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3077770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976697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