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28530585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57569646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63307358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67656851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06972747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02867450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59753647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7704042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