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731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43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209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760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0070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83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148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1148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258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383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665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545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3197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848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614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094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834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