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039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69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10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148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77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936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555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200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55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5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13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9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29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15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280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86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13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