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64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22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383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861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737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075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13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47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527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391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09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051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