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963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212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121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127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669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05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225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807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074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209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658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921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666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43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253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