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544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946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5955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416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026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9760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207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3241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154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102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709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402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734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6667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01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