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2858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3258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71687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2702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2312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5879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0655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17246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4381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2118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298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9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7217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