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2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473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278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86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703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82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229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9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214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248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75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83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66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