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826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94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179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937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595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2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503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634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101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687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013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450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656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301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732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