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564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546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32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369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388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001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69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371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8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413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041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847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752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143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520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