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83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27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78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033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95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1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547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16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80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80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1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5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6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3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52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62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