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6966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008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177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540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533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0369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5969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1574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2708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8473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610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737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265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987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5754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0096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9800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