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34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80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22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888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666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016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744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755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126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625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2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17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802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