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885568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956441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