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4615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153988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418282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751702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350424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127787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731602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763086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773287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913582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630102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781919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95064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200351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166812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434206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164509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094952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278037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1416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454736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02667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460983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989079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814991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983023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458000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22201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047311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10814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182040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282421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085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774467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499362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964769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424653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093013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500656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