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82601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68819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85155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04550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34111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82209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07439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57191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73867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70016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98271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35426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69538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00747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23038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48263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84523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94349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18307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03083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50658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7147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83248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41007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39171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69382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87542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46203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26493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52048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60007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95280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5473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84107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32798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6778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72993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88088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1956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