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524977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537752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46772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664853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714110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874028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544123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954228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950075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646732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769378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60692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778193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2662220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131935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120690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5817092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3959871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443661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781649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274586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887428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505379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109136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296179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669958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322598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784020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5386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0617491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018610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40974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4149231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058533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024140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9803212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247569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441480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927274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