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56802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3184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287114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58093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41754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879354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16573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17476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68311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40911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99452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56021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58444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42224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10757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73477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41427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750474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46084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85634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37162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02981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68792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12182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53236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573102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77027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548453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80710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91634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23100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46952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38765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35560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39507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35920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50553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96874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605360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