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63277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24672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28415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