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17993376"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83607537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71674025"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